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02.2019</w:t>
      </w:r>
    </w:p>
    <w:p>
      <w:pPr>
        <w:pStyle w:val="Heading1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Style w:val="Field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Style w:val="Field"/>
          <w:rFonts w:cs="Times New Roman" w:ascii="Times New Roman" w:hAnsi="Times New Roman"/>
          <w:b/>
          <w:bCs/>
          <w:sz w:val="28"/>
          <w:szCs w:val="28"/>
        </w:rPr>
        <w:t xml:space="preserve">Вовлечение несовершеннолетнего в совершение преступления </w:t>
      </w:r>
    </w:p>
    <w:p>
      <w:pPr>
        <w:pStyle w:val="Normal"/>
        <w:rPr>
          <w:rStyle w:val="Field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За вовлечение несовершеннолетнего в совершение преступления предусмотрена уголовная ответственность (статьи 150 Уголовного кодекса Российской Федерации)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д вовлечением несовершеннолетнего в совершение преступления понимаются действия взрослого лица, направленные на возбуждение желания совершить преступление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Такие действия могут выражаться как в форме обещаний, так и обмана, и угроз, в форме предложения антиобщественные действия, разжигания чувства зависти, мести и иных действий (абз. 3 п. 42 постановления Пленума Верховного Суда Российской Федерации от 01.02.2011 № 1)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Лицо, достигшее восемнадцатилетнего возраста, которое вовлекло несовершеннолетнего в совершение преступления путем обещаний, обмана, угроз или иным способом, наказывается лишением свободы на срок до пяти лет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color w:val="363636"/>
          <w:sz w:val="28"/>
          <w:szCs w:val="28"/>
        </w:rPr>
        <w:t>То же деяние, совершенное родителем, педагогическим работником либо иным лицом, на которое законом возложены обязанности по воспитанию несовершеннолетнего, 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Вышеперечисленные действия, совершенные с применением насилия или с угрозой его применения, наказываются лишением свободы на срок от двух до семи лет с ограничением свободы на срок до двух лет либо без такового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Когда же они связаны с вовлечением несовершеннолетнего в преступную группу либо в совершение тяжкого или особо тяжкого преступления, а также в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, - наказываются лишением свободы на срок от пяти до восьми лет с ограничением свободы на срок до двух лет либо без такового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2"/>
    <w:qFormat/>
    <w:rPr>
      <w:rFonts w:cs="Times New Roman"/>
    </w:rPr>
  </w:style>
  <w:style w:type="character" w:styleId="Links8">
    <w:name w:val="link s_8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">
    <w:name w:val="field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9-02-01T12:26:00Z</cp:lastPrinted>
  <dcterms:modified xsi:type="dcterms:W3CDTF">2019-02-06T07:30:00Z</dcterms:modified>
  <cp:revision>9</cp:revision>
  <dc:subject/>
  <dc:title/>
</cp:coreProperties>
</file>